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DICHIAR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dichiarazioni personali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l(i) certificato(i) 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08:00Z</dcterms:created>
  <dc:creator>Rosa Iuppa</dc:creator>
  <dc:description>Europass CV</dc:description>
  <cp:keywords>Europass CV Cedefop</cp:keywords>
  <dc:language>en-US</dc:language>
  <cp:lastModifiedBy>Rosa Iuppa</cp:lastModifiedBy>
  <dcterms:modified xsi:type="dcterms:W3CDTF">2021-03-30T10:08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